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2</w:t>
        <w:tab/>
        <w:t>3.</w:t>
        <w:tab/>
        <w:t>Form: Declaration Support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identify declar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facts stated in this declaration are within my personal knowledge and if called to testify I could testify competentl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et forth statements of fact supporting issuance of motion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